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Математика. 2 класс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Галимова Э.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63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467"/>
        <w:gridCol w:w="1681"/>
        <w:gridCol w:w="1644"/>
        <w:gridCol w:w="1817"/>
        <w:gridCol w:w="1775"/>
        <w:gridCol w:w="2156"/>
        <w:gridCol w:w="3075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-1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апр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ста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Числовые выраж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Учи.р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hatsApp 89172744535 или 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лектронную почт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abrisovn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-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Числовые выражения». Взаимно- обратные задач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Учи.р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sApp 89172744535 или на электронную почту tabrisovna71@mail.ru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апр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диаграмм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Учи.р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hatsApp 89172744535 или 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лектронную почт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abrisovn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38:00Z</dcterms:created>
  <dc:creator>директор</dc:creator>
  <dc:description/>
  <cp:keywords/>
  <dc:language>en-US</dc:language>
  <cp:lastModifiedBy>Айдар</cp:lastModifiedBy>
  <dcterms:modified xsi:type="dcterms:W3CDTF">2020-04-11T06:43:00Z</dcterms:modified>
  <cp:revision>4</cp:revision>
  <dc:subject/>
  <dc:title/>
</cp:coreProperties>
</file>